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YVM9+xlPfzKHdvCJIlhIP7iTpi0bzBuBFZB3NBhkzW70rAp6X3Cosve6Dcht3QunQ6toNB
L9t//kNjFIr1vUiRVl+Uit7JL+6RlGTxk66/nBX84uDnN84ux0iIqEtpzmfjyDtqf8bBH9BL
R3LruMENwwJ+hrMumJaXSeQcycqSBtH5gissDYB5Af9RU9qWse4+OA3gTj8EKhc1NKhxgeb4
daQY3p6lfjnX6QuwWK</vt:lpwstr>
  </property>
  <property fmtid="{D5CDD505-2E9C-101B-9397-08002B2CF9AE}" pid="3" name="_2015_ms_pID_7253431">
    <vt:lpwstr>W1QPGC3r5gbEj7xPITQNsVFtTpdjk3sEzS6umue4Xscys80/cJopsM
tp311ShHAK2Xv5kysWNdvZ/Z8CygB8I9P3r/5KfmBl5xp7y+D5A78wS4yj3srKZGFN/vVGmg
5ZVAA66NZgWCPGWg+SqQgKBNpEu8gKSw9l8IHNqAOIE17EqOuHjyVUiD5ujI9lXsk4zng+BA
4BMRL3SHYW6M/DfB16+wbxAQScPPhF1aiCIC</vt:lpwstr>
  </property>
  <property fmtid="{D5CDD505-2E9C-101B-9397-08002B2CF9AE}" pid="4" name="_2015_ms_pID_7253431_00">
    <vt:lpwstr>_2015_ms_pID_7253431</vt:lpwstr>
  </property>
  <property fmtid="{D5CDD505-2E9C-101B-9397-08002B2CF9AE}" pid="5" name="_2015_ms_pID_7253432">
    <vt:lpwstr>S2WRH7NIyKWh28ENgWyN6zbbDwhvmEbqL48I
HqpIG/fdf7cOObVqT4kQo9ItiJ1Je9curVJh5v127SUYMya/s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